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Name ______________________________  Date __________________ Text 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33"/>
        <w:gridCol w:w="414"/>
        <w:gridCol w:w="1647"/>
        <w:gridCol w:w="819"/>
        <w:gridCol w:w="828"/>
        <w:gridCol w:w="1440"/>
        <w:gridCol w:w="612"/>
        <w:gridCol w:w="348"/>
        <w:gridCol w:w="480"/>
        <w:gridCol w:w="1440"/>
        <w:gridCol w:w="480"/>
        <w:gridCol w:w="132"/>
        <w:gridCol w:w="828"/>
        <w:gridCol w:w="1440"/>
        <w:gridCol w:w="612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hy did you pick this book?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ITLE/COVER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ICTURES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EN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ERIES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UBJECT MAT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UTHOR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FRIEND/PARENT/TEAC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OTHER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9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Is this book easy, challenging, or just right?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EASY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JUST RIGHT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CHALLENGING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16"/>
              </w:rPr>
            </w:pPr>
            <w:r>
              <w:rPr>
                <w:rFonts w:cs="Comic Sans MS" w:ascii="Comic Sans MS" w:hAnsi="Comic Sans MS"/>
                <w:b/>
                <w:color w:val="808080"/>
                <w:sz w:val="16"/>
              </w:rPr>
              <w:t>Performance Criteria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16"/>
              </w:rPr>
            </w:pPr>
            <w:r>
              <w:rPr>
                <w:rFonts w:cs="Comic Sans MS" w:ascii="Comic Sans MS" w:hAnsi="Comic Sans MS"/>
                <w:b/>
                <w:color w:val="808080"/>
                <w:sz w:val="16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16"/>
              </w:rPr>
            </w:pPr>
            <w:r>
              <w:rPr>
                <w:rFonts w:cs="Comic Sans MS" w:ascii="Comic Sans MS" w:hAnsi="Comic Sans MS"/>
                <w:b/>
                <w:color w:val="808080"/>
                <w:sz w:val="16"/>
              </w:rPr>
              <w:t>3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16"/>
              </w:rPr>
            </w:pPr>
            <w:r>
              <w:rPr>
                <w:rFonts w:cs="Comic Sans MS" w:ascii="Comic Sans MS" w:hAnsi="Comic Sans MS"/>
                <w:b/>
                <w:color w:val="808080"/>
                <w:sz w:val="16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16"/>
              </w:rPr>
            </w:pPr>
            <w:r>
              <w:rPr>
                <w:rFonts w:cs="Comic Sans MS" w:ascii="Comic Sans MS" w:hAnsi="Comic Sans MS"/>
                <w:b/>
                <w:color w:val="808080"/>
                <w:sz w:val="16"/>
              </w:rPr>
              <w:t>1</w:t>
            </w:r>
          </w:p>
        </w:tc>
      </w:tr>
      <w:tr>
        <w:trPr/>
        <w:tc>
          <w:tcPr>
            <w:tcW w:w="28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hat do you think of the book so fa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Opinion is detailed and makes connection to text and reader.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Opinion is general and/or has vague back-up.</w:t>
            </w:r>
          </w:p>
        </w:tc>
        <w:tc>
          <w:tcPr>
            <w:tcW w:w="28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acher must search for opinion, or S. says, “I just do.”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nable to form coherent and informed opinion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ll me what’s been going on so far. (or what it’s about if finished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xt suppor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eacher scaffold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-tell mentions all important elements in sequence and in detail.  Is able to answer teacher questions in specific manner, using text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-tell may leave out one thing and/or may be spotty.  Is able to answer teacher questions in general manner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-tell is heavily scaffolded by teacher.  May go blank on teacher questions, or have to “search” for answer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Has no idea how to re-tell in response to teacher prompt.  Has no clue in response to teacher question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(Pick a part and have the student read to you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ound out     Pictures     Mea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o errors     TP    G(av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is fluent with no errors or chooses from many strategies to self correct.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relies on only one strategy to self-correct (sounding out)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has to be provided word-solving strategies by teacher, but then corrects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shows no sign of word-solving strategies even after teacher prompt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What do you think is going to happen next in the story?  (prediction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hat do you think about. . . ?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gives detailed prediction or inference based on text and/or background knowledge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gives detailed prediction or inference based primarily on background knowledge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’s prediction is limited or inference is vague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’s prediction is implausible or inference is off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re you reading at home?  How’s that going?  Does anyone read to you at home?  What is next for you as a reader?  (Books on deck?  Subjects interested in?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gives specific information leading to a reading life outside of school and/or a detailed one inside school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has a general idea about where they’re going and who they are as a reader.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is prompted as a reader only through teacher direction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eader has trouble being a reader even with teacher direction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RENGTHS:</w:t>
        <w:tab/>
        <w:tab/>
        <w:tab/>
        <w:tab/>
        <w:tab/>
        <w:tab/>
        <w:t>WISHES:</w:t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INSTRUCTIONAL PLAN:</w:t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2:00Z</dcterms:created>
  <dc:creator>nik</dc:creator>
  <dc:description/>
  <dc:language>en-US</dc:language>
  <cp:lastModifiedBy>00888204</cp:lastModifiedBy>
  <cp:lastPrinted>2001-11-24T11:00:00Z</cp:lastPrinted>
  <dcterms:modified xsi:type="dcterms:W3CDTF">2011-02-20T23:32:00Z</dcterms:modified>
  <cp:revision>2</cp:revision>
  <dc:subject/>
  <dc:title>Name ______________________________  Date __________________ Text _____________________________________________________________</dc:title>
</cp:coreProperties>
</file>